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Código de Ética dos Jornalistas Brasileiros</w:t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apítulo I – Do direito à informação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1º O Código de Ética dos Jornalistas Brasileiros tem como base o direito fundamental do cidadão à informação, que abrange seu o direito de informar, de ser informado e de ter acesso à informação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2º Como o acesso à informação de relevante interesse público é um direito fundamental, os jornalistas não podem admitir que ele seja impedido por nenhum tipo de interesse, razão por que: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 – a divulgação da informação precisa e correta é dever dos meios de comunicação e deve ser cumprida independentemente de sua natureza jurídica – se pública, estatal ou privada – e da linha política de seus proprietários e/ou diretores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 – a produção e a divulgação da informação devem se pautar pela veracidade dos fatos e ter por finalidade o interesse públic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I – a liberdade de imprensa, direito e pressuposto do exercício do jornalismo, implica compromisso com a responsabilidade social inerente à profissã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V – a prestação de informações pelas organizações públicas e privadas, incluindo as não-governamentais, é uma obrigação social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 – a obstrução direta ou indireta à livre divulgação da informação, a aplicação de censura e a indução à autocensura são delitos contra a sociedade, devendo ser denunciadas à comissão de ética competente, garantido o sigilo do denunciante.</w:t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apítulo II – Da conduta profissional do jornalista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3º O exercício da profissão de jornalista é uma atividade de natureza social, estando sempre subordinado ao presente Código de Ética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rt. 4º O compromisso fundamental do jornalista é com a verdade no relato dos fatos, razão pela qual ele deve pautar seu trabalho pela precisa apuração e pela sua correta divulgação.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5º É direito do jornalista resguardar o sigilo da fonte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6º É dever do jornalista: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 – opor-se ao arbítrio, ao autoritarismo e à opressão, bem como defender os princípios expressos na Declaração Universal dos Direitos Humanos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 – divulgar os fatos e as informações de interesse públic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I – lutar pela liberdade de pensamento e de expressã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V – defender o livre exercício da profissã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 – valorizar, honrar e dignificar a profissã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I – não colocar em risco a integridade das fontes e dos profissionais com quem trabalha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II – combater e denunciar todas as formas de corrupção, em especial quando exercidas com o objetivo de controlar a informaçã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III – respeitar o direito à intimidade, à privacidade, à honra e à imagem do cidadã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X – respeitar o direito autoral e intelectual do jornalista em todas as suas formas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X – defender os princípios constitucionais e legais, base do estado democrático de direit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XI – defender os direitos do cidadão, contribuindo para a promoção das garantias individuais e coletivas, em especial as das crianças, dos adolescentes, das mulheres, dos idosos, dos negros e das minorias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XII – respeitar as entidades representativas e democráticas da categoria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XIII – denunciar as práticas de assédio moral no trabalho às autoridades e, quando for o caso, à comissão de ética competente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XIV – combater a prática de perseguição ou discriminação por motivos sociais, econômicos, políticos, religiosos, de gênero, raciais, de orientação sexual, condição física ou mental, ou de qualquer outra natureza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7º O jornalista não pode: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 – aceitar ou oferecer trabalho remunerado em desacordo com o piso salarial, a carga horária legal ou tabela fixada por sua entidade de classe, nem contribuir ativa ou passivamente para a precarização das condições de trabalh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 – submeter-se a diretrizes contrárias à precisa apuração dos acontecimentos e à correta divulgação da informaçã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I – impedir a manifestação de opiniões divergentes ou o livre debate de idéias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V – expor pessoas ameaçadas, exploradas ou sob risco de vida, sendo vedada a sua identificação, mesmo que parcial, pela voz, traços físicos, indicação de locais de trabalho ou residência, ou quaisquer outros sinais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 – usar o jornalismo para incitar a violência, a intolerância, o arbítrio e o crime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I – realizar cobertura jornalística para o meio de comunicação em que trabalha sobre organizações públicas, privadas ou não-governamentais, da qual seja assessor, empregado, prestador de serviço ou proprietário, nem utilizar o referido veículo para defender os interesses dessas instituições ou de autoridades a elas relacionadas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II – permitir o exercício da profissão por pessoas não-habilitadas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III – assumir a responsabilidade por publicações, imagens e textos de cuja produção não tenha participad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X – valer-se da condição de jornalista para obter vantagens pessoais.</w:t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apítulo III – Da responsabilidade profissional do jornalista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8º O jornalista é responsável por toda a informação que divulga, desde que seu trabalho não tenha sido alterado por terceiros, caso em que a responsabilidade pela alteração será de seu autor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 9º A presunção de inocência é um dos fundamentos da atividade jornalística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10. A opinião manifestada em meios de informação deve ser exercida com responsabilidade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11. O jornalista não pode divulgar informações: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 – visando o interesse pessoal ou buscando vantagem econômica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 – de caráter mórbido, sensacionalista ou contrário aos valores humanos, especialmente em cobertura de crimes e acidentes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I – obtidas de maneira inadequada, por exemplo, com o uso de identidades falsas, câmeras escondidas ou microfones ocultos, salvo em casos de incontestável interesse público e quando esgotadas todas as outras possibilidades de apuraçã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12. O jornalista deve: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 – ressalvadas as especificidades da assessoria de imprensa, ouvir sempre, antes da divulgação dos fatos, o maior número de pessoas e instituições envolvidas em uma cobertura jornalística, principalmente aquelas que são objeto de acusações não suficientemente demonstradas ou verificadas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 – buscar provas que fundamentem as informações de interesse públic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I – tratar com respeito todas as pessoas mencionadas nas informações que divulgar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V – informar claramente à sociedade quando suas matérias tiverem caráter publicitário ou decorrerem de patrocínios ou promoções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 – rejeitar alterações nas imagens captadas que deturpem a realidade, sempre informando ao público o eventual uso de recursos de fotomontagem, edição de imagem, reconstituição de áudio ou quaisquer outras manipulações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I – promover a retificação das informações que se revelem falsas ou inexatas e defender o direito de resposta às pessoas ou organizações envolvidas ou mencionadas em matérias de sua autoria ou por cuja publicação foi o responsável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II – defender a soberania nacional em seus aspectos político, econômico, social e cultural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III – preservar a língua e a cultura do Brasil, respeitando a diversidade e as identidades culturais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X – manter relações de respeito e solidariedade no ambiente de trabalh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X – prestar solidariedade aos colegas que sofrem perseguição ou agressão em conseqüência de sua atividade profissional.</w:t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apítulo IV – Das relações profissionais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13. A cláusula de consciência é um direito do jornalista, podendo o profissional se recusar a executar quaisquer tarefas em desacordo com os princípios deste Código de Ética ou que agridam as suas convicções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arágrafo único. Esta disposição não pode ser usada como argumento, motivo ou desculpa para que o jornalista deixe de ouvir pessoas com opiniões divergentes das suas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14. O jornalista não deve: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 – acumular funções jornalísticas ou obrigar outro profissional a fazê-lo, quando isso implicar substituição ou supressão de cargos na mesma empresa. Quando, por razões justificadas, vier a exercer mais de uma função na mesma empresa, o jornalista deve receber a remuneração correspondente ao trabalho extra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 – ameaçar, intimidar ou praticar assédio moral e/ou sexual contra outro profissional, devendo denunciar tais práticas à comissão de ética competente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I – criar empecilho à legítima e democrática organização da categoria.</w:t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apítulo V – Da aplicação do Código de Ética e disposições finais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15. As transgressões ao presente Código de Ética serão apuradas, apreciadas e julgadas pelas comissões de ética dos sindicatos e, em segunda instância, pela Comissão Nacional de Ética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 1º As referidas comissões serão constituídas por cinco membros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 2º As comissões de ética são órgãos independentes, eleitas por voto direto, secreto e universal dos jornalistas. Serão escolhidas junto com as direções dos sindicatos e da Federação Nacional dos Jornalistas (FENAJ), respectivamente. Terão mandatos coincidentes, porém serão votadas em processo separado e não possuirão vínculo com os cargos daquelas diretorias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 3º A Comissão Nacional de Ética será responsável pela elaboração de seu regimento interno e, ouvidos os sindicatos, do regimento interno das comissões de ética dos sindicatos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16. Compete à Comissão Nacional de Ética: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 – julgar, em segunda e última instância, os recursos contra decisões de competência das comissões de ética dos sindicatos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 – tomar iniciativa referente a questões de âmbito nacional que firam a ética jornalística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I – fazer denúncias públicas sobre casos de desrespeito aos princípios deste Códig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V – receber representação de competência da primeira instância quando ali houver incompatibilidade ou impedimento legal e em casos especiais definidos no Regimento Interno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 – processar e julgar, originariamente, denúncias de transgressão ao Código de Ética cometidas por jornalistas integrantes da diretoria e do Conselho Fiscal da FENAJ, da Comissão Nacional de Ética e das comissões de ética dos sindicatos;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I – recomendar à diretoria da FENAJ o encaminhamento ao Ministério Público dos casos em que a violação ao Código de Ética também possa configurar crime, contravenção ou dano à categoria ou à coletividade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17. Os jornalistas que descumprirem o presente Código de Ética estão sujeitos às penalidades de observação, advertência, suspensão e exclusão do quadro social do sindicato e à publicação da decisão da comissão de ética em veículo de ampla circulação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arágrafo único – Os não-filiados aos sindicatos de jornalistas estão sujeitos às penalidades de observação, advertência, impedimento temporário e impedimento definitivo de ingresso no quadro social do sindicato e à publicação da decisão da comissão de ética em veículo de ampla circulação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18. O exercício da representação de modo abusivo, temerário, de má-fé, com notória intenção de prejudicar o representado, sujeita o autor à advertência pública e às punições previstas neste Código, sem prejuízo da remessa do caso ao Ministério Público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. 19. Qualquer modificação neste Código só poderá ser feita em congresso nacional de jornalistas mediante proposta subscrita por, no mínimo, dez delegações representantes de sindicatos de jornalistas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[Vitória, 04 de agosto de 2007 – Federação Nacional dos Jornalistas]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9:21:00Z</dcterms:created>
  <dc:creator>Lucia Schmidt de Araujo</dc:creator>
  <dc:description/>
  <dc:language>en-US</dc:language>
  <cp:lastModifiedBy>Lucia Schmidt de Araujo</cp:lastModifiedBy>
  <dcterms:modified xsi:type="dcterms:W3CDTF">2007-09-18T19:21:00Z</dcterms:modified>
  <cp:revision>1</cp:revision>
  <dc:subject/>
  <dc:title>Código de Ética dos Jornalistas Brasileiros</dc:title>
</cp:coreProperties>
</file>